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II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pondělí 18. března 2024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místnosti objektu MŠ v Lánech na Důlku čp. 35 (po bývalé poště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iCs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I. rozpočtové opatření MO Pardubice VI v roce 2024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Žádosti o poskytnutí darů z rozpočtu MO Pardubice VI na rok 2024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měňování členů zastupitelstev v souvislosti s novelami zákonů o ÚSC v r. 2024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08.03.2024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3-11-30T14:27:00Z</cp:lastPrinted>
  <dcterms:modified xsi:type="dcterms:W3CDTF">2024-03-08T09:07:00Z</dcterms:modified>
  <cp:revision>16</cp:revision>
  <dc:subject/>
  <dc:title>Úřad městského obvodu Pardubice VI</dc:title>
</cp:coreProperties>
</file>